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众人划桨开大船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eastAsia="zh-CN"/>
        </w:rPr>
        <w:t>河南省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次联谊会及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次《觉察之道》研学会复盘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视频播放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］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必经之路河南省第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次联谊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尊敬的蓝狮子老师、绿荷老师，亲爱的必经同学们：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大家晚上好！我是果田，毕业于第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期新手村，第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期天空营。目前在融慧班学习，是点灯人计划闯关人一名，洛阳智慧栈联络员一名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，在朱平同学努力下，在必经之路大力支持下，在河南省联络员的通力合作下，很荣幸地邀请到绿荷老师，成功举行了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河南省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次联谊会及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次《觉察之道》研学会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次活动于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日下午基本确定（绿荷老师确定时间，洛阳确定场地）。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上午，和绿荷老师确定活动主题；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日中午</w:t>
      </w:r>
      <w:r>
        <w:rPr>
          <w:sz w:val="28"/>
          <w:szCs w:val="28"/>
          <w:lang w:val="en-US" w:eastAsia="zh-CN"/>
        </w:rPr>
        <w:t>12:53</w:t>
      </w:r>
      <w:r>
        <w:rPr>
          <w:sz w:val="28"/>
          <w:szCs w:val="28"/>
          <w:lang w:val="en-US" w:eastAsia="zh-CN"/>
        </w:rPr>
        <w:t>，果田在必经各群分享海报，招募工作开始。为方便统计信息，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日中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截止报名，但依然有同学联系我要求参加活动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当天，活动如期举行。上午场主题为《留下美好》——同抄一部经，下午场主题为《留下觉察》——共读一本书，晚上场主题为《留下祝福》——红尘是最好的修行道场，全天累计参加人数超过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  <w:lang w:val="en-US" w:eastAsia="zh-CN"/>
        </w:rPr>
        <w:t>人次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看起来，本次活动筹备时间短到不足</w:t>
      </w:r>
      <w:r>
        <w:rPr>
          <w:sz w:val="28"/>
          <w:szCs w:val="28"/>
          <w:lang w:val="en-US" w:eastAsia="zh-CN"/>
        </w:rPr>
        <w:t>48</w:t>
      </w:r>
      <w:r>
        <w:rPr>
          <w:sz w:val="28"/>
          <w:szCs w:val="28"/>
          <w:lang w:val="en-US" w:eastAsia="zh-CN"/>
        </w:rPr>
        <w:t>小时，事实上，这场活动，前后准备了几个月。今天，果田作为主要参与人，跟老师和同学们分享的是，作为联络员，如何在智慧栈办会中修行。本次分享共五个部分，分别是发愿篇、行愿篇、成愿篇、功过篇和感恩篇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发愿篇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中旬，朱平姐姐参加完同觉寺供经活动回来，跟我商量说绿荷老师很关注智慧栈的发展现状，想邀请绿荷老师到洛阳指导工作。我的第一反应是，好呀好呀，足不出门，就能见到我心中的女神绿荷老师，太好了。但是朱平姐姐下面的话，我不爱听了。她说让我作为洛阳联络员代表邀请绿荷老师来洛。我嘴上说，自己和绿荷老师不熟悉，在必经之路也没有什么贡献，不够资格等等，心里其实想的是，凭什么你来安排我呀，这是你想做的事，又不是我想做的事儿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还好学了觉察。我看到了自己的念头，也看到念头背后，是不愿意配合，不接受朱平姐姐安排工作给我。想起摩鱼班预备营毕业时大梅学长的建议，我开始发愿，如果配合朱平姐姐开展工作能利益更多人，就让我做所有的准备工作吧。所以后来和朱平姐姐进一步沟通，在既分工又合作上达成一致，姐姐负责与绿荷老师沟通，我负责会前准备和会议组织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行愿篇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月底的一天，我忽然冒出个想法，做一场线上线下共读《觉察之道》活动。当时在河南城市群里，我带着大家正在进行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轮《觉察之道》共读。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号，这个想法再次出现。我当时正好和康慧元在一起，想法首先得到了她的理解和支持。我们又联系朱平姐姐，她没有接听电话。就转而联系了然，了然一如既往地支持我，最终我们仨一拍即合，决定说干就干，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天就开展活动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朱平姐姐后来联系到我的时候，我已经写好了活动文案，就等她发话就干活啦。当然，我没有忘记一个关键动作，请朱平姐姐下放洛阳智慧栈栈长群，河南智慧栈栈长群，以及河南省城市群三个群的管理员权限，方便我发布活动消息，我要行使联络员的特权啦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说实话，之前发愿，虽然带着觉察，其实还是相对模糊的，准备工作指的是什么，我心里并不清楚。带着觉察，提前通过线上线下共读《觉察之道》活动，把觉察生活化，让我的行愿之路逐渐清晰起来。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一次线上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  <w:lang w:val="en-US" w:eastAsia="zh-CN"/>
        </w:rPr>
        <w:t>线下共读《觉察之道》活动，于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日在我的清丽幽舍智慧栈举行。第一次活动基本沿袭了必经之路读书会的模式，创新的部分是，线上线下同时进行。活动中大家智慧激荡，当时在场的几位栈长一拍即合，决定将活动持续组织下去，每月一场，由各智慧栈长轮流主持在各智慧栈接力进行。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，清丽幽舍主持了</w:t>
      </w:r>
      <w:r>
        <w:rPr>
          <w:sz w:val="28"/>
          <w:szCs w:val="28"/>
          <w:lang w:eastAsia="zh-CN"/>
        </w:rPr>
        <w:t>必经之路河南同学《觉察之道》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</w:t>
      </w:r>
      <w:r>
        <w:rPr>
          <w:sz w:val="28"/>
          <w:szCs w:val="28"/>
          <w:lang w:eastAsia="zh-CN"/>
        </w:rPr>
        <w:t>研修活动</w:t>
      </w:r>
      <w:r>
        <w:rPr>
          <w:sz w:val="28"/>
          <w:szCs w:val="28"/>
          <w:lang w:val="en-US" w:eastAsia="zh-CN"/>
        </w:rPr>
        <w:t>。这次活动又进行了部分升级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好朋友了然（了然简舍栈长）提议下，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活动在常规读书分享外，增加了主题分享环节，目的是把读书会拓展成落地的实修课程。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名称也由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次的线上</w:t>
      </w:r>
      <w:r>
        <w:rPr>
          <w:sz w:val="28"/>
          <w:szCs w:val="28"/>
          <w:lang w:val="en-US" w:eastAsia="zh-CN"/>
        </w:rPr>
        <w:t>+</w:t>
      </w:r>
      <w:r>
        <w:rPr>
          <w:sz w:val="28"/>
          <w:szCs w:val="28"/>
          <w:lang w:val="en-US" w:eastAsia="zh-CN"/>
        </w:rPr>
        <w:t>线下共读《觉察之道》读书会，更名为《觉察之道》研修会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把读书环节前移，现场不再读书。招募书友提前进行，招募结束（提前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天）就成立书友临时群。在群内公布阅读内容，并逐日做好阅读规划。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天，通读全章；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天，在通读全章基础上重点阅读指定段落；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天，公布书友分享提纲，请大家参考提纲做准备；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天，公开活动流程，让大家提前熟悉活动安排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现场使用投影仪播放</w:t>
      </w:r>
      <w:r>
        <w:rPr>
          <w:sz w:val="28"/>
          <w:szCs w:val="28"/>
          <w:lang w:val="en-US" w:eastAsia="zh-CN"/>
        </w:rPr>
        <w:t>PPT</w:t>
      </w:r>
      <w:r>
        <w:rPr>
          <w:sz w:val="28"/>
          <w:szCs w:val="28"/>
          <w:lang w:val="en-US" w:eastAsia="zh-CN"/>
        </w:rPr>
        <w:t>课件，跟着流程走，帮助大家活在当下，聚焦分享主题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、在全宇宙最完美搭档晓月轻风配合下，还设计了一个近乎完美的图片，做成标识牌，为主办方交接环节增加仪式感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增加了一个环节——师说。我选择了序言中蓝狮子老师和绿荷老师的一段话，在大家一起朗读中结束活动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曾经跟朱平姐姐夸口，只要我真心想做的事儿，我一定能够做好。有这样的底气，是因为我坚信——我一无所有，同时也无所不有。当“我”“无我”时，“我”无所不能。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研修活动是一次完整验证。至此，我的行愿准备也基本完成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视频播放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］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必经之路河南省第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次研修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成愿篇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活动结束不久，朱平姐姐就通知，绿荷老师来洛的时间确定了，暂定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日晚到洛，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  <w:lang w:val="en-US" w:eastAsia="zh-CN"/>
        </w:rPr>
        <w:t>日全天可安排活动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准备工作进入倒计时。首先，当然要物色一个合适的场地。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日以后，除过我和了然、康慧元外，先后参与寻找场地，或者表示愿意提供场地的洛阳智慧栈栈长有：云天阁智慧栈栈长任义（最后的场地提供者莹莹同学，是任义的朋友，经任义推荐正在申请智慧栈）、转念智慧栈栈长转身、一花一叶智慧栈栈长芦姐、申请中的故事里智慧栈栈长杨姐、方圆小院智慧栈栈长汝姐、申请中的般若心舍智慧栈栈长如意、云麓小院智慧栈栈长余人等。身为联络员，得到这样多的支持，想把这件事做好，还需要理由吗？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的软件支持系统也是超一流。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号下午，我跟朱平姐姐通话汇报场地准备情况，以及接下来的宣传计划。蓝狮子老师恰好在场，不仅对洛阳的活动做了重要指导，而且建议我遇到问题，可以直接找智慧栈板块负责人喜悦同学寻求帮助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所以虽然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天情况就有变，活动要提前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周举办，朱平姐姐也表示当天不能到现场，但我没有一点情绪起伏，接受这个“无常”后，立即紧锣密鼓行动起来。我很快理清思路，迅速把消息通知到了然、康慧元、晓月轻风，初步明确，我和了然负责课程主持和设计，康慧元负责学员沟通和接待，晓月轻风负责技术支持后，我就只管去联络场地了！有必经之路这个坚强后盾，有我和了然、康慧元、晓月轻风前面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合作的成功经验，我相信我们成功办会没问题！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事实再一次证明，我们的合作完美得超乎预期！了然对于活动流程的整体把握和细节考虑、康慧元对于沟通和学员群的管理和维护，晓月轻风在设计海报和报名信息表过程中的精益求精，都让我深深地感动和深深地感恩，一群志同道合的人，做一件发心纯粹、尽力而为的事情，简直如有神助！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号当天，一切都有条不紊进行着。分头联系自己负责的智慧栈栈长，落实每个栈长到会的情况和传播活动消息的情况；了然设计课程需要的姓名贴，整理《觉察之道》电子版；康慧元为报名的学员提供各种力所能及的服务，发布电子书稿、公布出行指南、推荐场地附近酒店，提醒参会栈长携带智慧栈栈牌、自带水杯等等。晓月轻风这次尤其给力，自己主动兼任了后勤负责人职务，她把活动当天需要的义工岗位，服务内容、和需要准备的物料都整理成清单，反复检查修正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号中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，报名截止。晓月轻风开始导出数据，打印报名信息，招募义工。下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点钟左右，我们几个人在清丽幽舍集合。这是活动计划变动后，我们第一次线下碰头，前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天的线上合作从这一刻转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天半的线下并肩作战！核对报名信息、清点完所有需要所有带往场地的物料、检查和修订完所有电子文件、安排好义工后，我们先后奔赴现场准备场地。晚上</w:t>
      </w:r>
      <w:r>
        <w:rPr>
          <w:sz w:val="28"/>
          <w:szCs w:val="28"/>
          <w:lang w:val="en-US" w:eastAsia="zh-CN"/>
        </w:rPr>
        <w:t>20:54</w:t>
      </w:r>
      <w:r>
        <w:rPr>
          <w:sz w:val="28"/>
          <w:szCs w:val="28"/>
          <w:lang w:val="en-US" w:eastAsia="zh-CN"/>
        </w:rPr>
        <w:t>分，我和了然接到了风尘仆仆同时神采奕奕的绿荷老师。准备工作基本结束，只待开课了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功过篇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次活动在前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次活动基础上，优化的部分有——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提前设计了分组讨论环节。根据现场桌子摆放方式，自然分成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人小组（开始时考虑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人一组，受场地桌子数量限制没有实现。）抄经后的分享和读书分享，都设计成两个步骤，先在小组内分享，然后每组派出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人公开分享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读书环节也有创新。所有人从报名开始，自主完成《觉察之道》第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章阅读，现场直接以小组为单位进行读书分享。分享提纲公布在</w:t>
      </w:r>
      <w:r>
        <w:rPr>
          <w:sz w:val="28"/>
          <w:szCs w:val="28"/>
          <w:lang w:val="en-US" w:eastAsia="zh-CN"/>
        </w:rPr>
        <w:t>PPT</w:t>
      </w:r>
      <w:r>
        <w:rPr>
          <w:sz w:val="28"/>
          <w:szCs w:val="28"/>
          <w:lang w:val="en-US" w:eastAsia="zh-CN"/>
        </w:rPr>
        <w:t>中，供大家参考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主办方交接仪式更名为“灯灯相续交接仪式”，更有意义感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读书分享之后的专题分享，设计了闹铃觉察练习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因为绿荷老师在场，本次活动中的亮点包括——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下午活动开始前，绿荷老师就安排新到的同学前边就坐。了然又鼓励大家多和不熟悉的同学链接，建议大家尽量不坐上午的位置，帮助大家保持真实和敞开的心态感受和体验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小组讨论过程中，绿荷老师始终全场巡视和指导，每个小组都关照到了。相信每位同学都能近距离感受到老师的关心和爱。公开分享的同学，还得到了绿荷老师赠送的感恩日记本，或者马科同学赠送的摆台。这个礼物是我们原来没有想到的。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闹铃觉察由绿荷老师亲自带领。老师讲解要领时，随时可能敲响了然准备的磬。磬声响起时，老师会请随机请同学分享自己的觉察。开始是老学员，是示范，还是检测，就看自己是否有觉察了。老师结合同学们的回答继续讲解，随时停下来敲响磬，随时提问。反复进行多次，保证新同学都有受益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绿荷老师互动答疑环节，老师采用了快问快答方式。同学们提出的问题五花八门，但是老师总能在专注聆听中迅速捕捉到问题的本质，给予精准的解答。有时，老师也会举自己的实例，比如自己过午不食，自己发愿，自己和家人比如婆婆，女儿交流的实例，给大家明确觉察生活化，生活觉察化的方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由于经验不足，本次组织活动过程中，出现几处原本可以避免的失误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追求海报的完美，造成消息发布较晚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上午和下午忘记开启腾讯会议录制，造成珍贵的资料没有完整记录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拍照和摄像经验不足，如果能安排专人跟拍绿荷老师，另一台摄像机学员，后期视频制作的难度可能会下降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本次活动中，我本人有所成长的部分有——</w:t>
      </w:r>
    </w:p>
    <w:p>
      <w:pPr>
        <w:pStyle w:val="Normal"/>
        <w:numPr>
          <w:ilvl w:val="0"/>
          <w:numId w:val="5"/>
        </w:numPr>
        <w:ind w:left="42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从参与活动的每一个人，包括帮忙摄像的义工朋友的收获和感受中，充分体会到纯粹利他的意义和价值</w:t>
      </w:r>
    </w:p>
    <w:p>
      <w:pPr>
        <w:pStyle w:val="Normal"/>
        <w:numPr>
          <w:ilvl w:val="0"/>
          <w:numId w:val="5"/>
        </w:numPr>
        <w:ind w:left="42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那天上课前，见到了洛阳最早的智慧栈栈长，她和绿荷老师打完招呼后，说了一句话“如果不是你们，我这个智慧栈可能都死掉了”。还有个开在县区的智慧栈，因为一些特殊原因，拒绝与联络员保持联系，我也一直没有找到合适的机会接近。这次会前，我鼓足勇气给栈长打电话，告知绿荷老师到来消息，邀请她参加活动。当时她人在外地，没能到现场，但回应从外地回来就联系。这次活动为以后顺利开展工作创造了一个机会，也让我对联络员存在的意义有了深刻理解。</w:t>
      </w:r>
    </w:p>
    <w:p>
      <w:pPr>
        <w:pStyle w:val="Normal"/>
        <w:numPr>
          <w:ilvl w:val="0"/>
          <w:numId w:val="5"/>
        </w:numPr>
        <w:ind w:left="42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位朋友从活动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天开始在直播间朗读《觉察之道》，练习闹铃觉察并且分享在抄经群里，让我看到这次活动对人的影响不仅在感受层面，还落实到了行为层面，真好</w:t>
      </w:r>
    </w:p>
    <w:p>
      <w:pPr>
        <w:pStyle w:val="Normal"/>
        <w:numPr>
          <w:ilvl w:val="0"/>
          <w:numId w:val="5"/>
        </w:numPr>
        <w:ind w:left="42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最重要的，让我更加坚定共修的力量。我、了然、康慧元、晓月轻风四个人，因为联络员的身份经常在一起工作和交流。我和了然是第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期天空营同学，晓月轻风和康慧元是第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期天空营同学。我发现，遇到事情了然经常会说；“狠狠盯自己”，康慧元会提醒自己“把自己当成普通人”，她们的觉察深深影响到我，慢慢成为我们几个人共同的习惯。这次活动能够圆满进行，“狠狠盯自己”和“把自己当成普通人”，是让我们共同成长和突破的关键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时，这次活动也暴露出来我自己的一些问题——</w:t>
      </w:r>
    </w:p>
    <w:p>
      <w:pPr>
        <w:pStyle w:val="Normal"/>
        <w:numPr>
          <w:ilvl w:val="0"/>
          <w:numId w:val="4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平时和必经之路同学主动联系不够。这次蓝狮子老师已经提前交待多和喜悦同学联系，依然没有做到。而是在出现问题的时候，才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到求助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对必经之路社群管理规则不了解，未经允许便在智慧心城发送课程消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和两位老师的沟通，也存在问题。活动筹备情况没有及时向老师汇报，邀请老师缺乏仪式感，绿荷老师来洛之后的安排也没有事先沟通。甚至连老师是否顺利上车都没有联系，送老师到机场后便感觉万事大吉，没有及时安排后续工作等等，希望以后有机会检验整改成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篇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活动结束几天了，我依然被活动中看到、听到和感受到的一切感动着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绿荷老师——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号下午从北京来洛时，遇暴雨打不到车，紧急之中，是联系了办公厅的朋友帮忙，才准时抵达洛阳。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号晚上下车后，她还在关注正在进行的天空训练营结营晚会；她自己录制了长达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  <w:lang w:val="en-US" w:eastAsia="zh-CN"/>
        </w:rPr>
        <w:t>分钟的元气玉颜泉冥想，在洛阳课程中首次公开；她在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全天除过抄经时间和冥想时间，其他时间几乎全程站立，晚上回到房间的时候，脚都是肿的；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号离开的时候，她把同学们送的礼物转赠给洛阳同学，尤其惦记现场摄像和拍照的同学；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号下午抵达广州的第一时间，就给蓝狮子老师发消息，反馈洛阳课程的情况，同时对洛阳课程复盘做出安排。用现场摄像的一位义工朋友的话说，相比较老师课程中的分享，她没有说出来的，比她说出来部分的更触动人的灵魂。极致纯粹，极致利他，极致感恩、极致热爱生命，感恩绿荷老师让我看到生命绽放的美！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朱平姐姐、感恩了然、感恩康慧元、感恩晓月轻风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朱平姐姐全程指导活动，百忙之中还请家人送礼物给大家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那天了然是取消了公司的常规会议，参加活动的。早上到会场的时候，她背着大大的旅行包，包里装着打火机、香薰蜡烛、桌布、闹铃觉察环节需要的计时器、罄等活动中可能需要的一切。她密切关注着活动中的人事物，一有需要就第一时间和我沟通，提醒我做好预案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康慧元因为哮喘，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号上午还在医院做检查。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号中午检查结果还没有出来，午饭也没有来得及吃，就赶来与我们汇合，做完各项准备工作后，又赶回去接孩子。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孩子有舞蹈演出，康慧元把孩子送到老师那里，给孩子发了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块钱，就赶到活动现场，出现在活动需要的任何地方。下午又冒着酷暑，赶到关林市场购买晚上需要的莲花灯。折腾到晚上，她的呼吸出现困难，依然不舍得提前离开，经过拍打师静和成长同学针灸帮助，坚持到活动结束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晓月轻风更是没的说。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中午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点报名截止，她要导出报名信息，安排义工招募，工作量可想而知。带孩子来智慧栈的路上，又赶上暴雨，淋得全身湿透，她好像没有感觉，一进门就开始工作。后来是孩子饥饿难忍，才反应过来忘记吃午饭。为了做好工作，他把儿子安排到弟弟家里过夜，这是她儿子第一次晚上离开妈妈。现场摄像的岗位缺一人，晓月轻风知道之后，第一时间联系自己的哥哥，以不容商量的语气通知刚从外地休假回来的哥哥到现场服务。为了这次活动，她成了全家总动员的指挥官。活动结束后，我们仨轻松下来了，只有晓月轻风，还忙碌在视频和图片分类、上传，和视频组沟通和协调等繁重的工作中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所有参与服务的义工朋友。拍打师静，是第一个表达要随喜活动费用和做义工的朋友，活动的茶歇，静从采购到清洗到保存到装盘，面面俱到。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号早上场地方需要有人提前到岗和值班的师傅交接，静不假思索就承担了这个重任。菩提树下，是连续三次参与《觉察之道》研修活动的同学，活动当天我到达的时候，她已经在现场等候。准备茶歇，引导学员，搬运物资，哪里需要她就出现在哪里；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飘飘，头天下午准备场地、第二天早上到场后录制引导视频，她不是在一个岗位修行，而是在每一个岗位修行；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佳盈，在义工报名结束的情况下，依然要求到场服务，她的笑容感染了多少人，就有多少人愿意成为像她一样的人；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牛牛只有一面之缘，晓云素未谋面，但是她们出现在义工队伍里，仿佛就是前世约定；还有来自周口的摆渡人、来自开封的花千树、来自周口的成长、来自焦作的王桂霞，人还未到，我的心已经被他们感动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三个没有出现在学员群，没有出现在义工接龙中的重量级义工——一位是我的朋友，难得有一天休息时间，就全部奉献给了活动。在我表达感谢的时候，她说的只有一句话————别的我也做不了什么，我只是想用这种方式表达一下对果田老师的支持和感恩，而且我在课程中的收获也比我想象中要大得多。一位是晓月轻风的哥哥，带着专业设备，默默无闻在各个角度拍照，摄像。在老师的电脑需要充电的时候，居然发现他还带着专业的排插！一位是来自周口的马科同学，出行前自己亲手刻制了一枚必经之路印章，亲自书写了三种字体的“觉察”，亲手制作了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个摆台作为礼物送给同学们，到了现场立即化身摄影师，拍摄照片和视频，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号就制作出了纪录片发到群里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所有参加课程的同学——清早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点钟就出发来洛阳的成长一家；从山西运城辗转来见绿荷老师的李新同学；从三门峡赶来的</w:t>
      </w:r>
      <w:r>
        <w:rPr>
          <w:sz w:val="28"/>
          <w:szCs w:val="28"/>
          <w:lang w:val="en-US" w:eastAsia="zh-CN"/>
        </w:rPr>
        <w:t>believe</w:t>
      </w:r>
      <w:r>
        <w:rPr>
          <w:sz w:val="28"/>
          <w:szCs w:val="28"/>
          <w:lang w:val="en-US" w:eastAsia="zh-CN"/>
        </w:rPr>
        <w:t>同学、从开封赶来的花千树同学、从周口赶来的小静同学一行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人、从焦作赶来的王桂霞同学等一行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人，让儿子开车从驻马店送到现场的刘秋赟同学，还有洛阳本地的同学，你们有的上有老，有的下有小，你们的醒来，必将带来更多人的醒来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需要特别感谢的人，还有——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必经之路的大家长——蓝狮子老师。感恩您让人如沐春风的笑容和声音，感恩你创立的必经之路平台，感恩您研发的必经之路成长体系，感恩您创造的字字珠玑的《觉察之道》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智慧栈板块负责人——喜悦同学！感恩你支持和包容果田，感恩你在这次活动过程中的所有付出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视频组同学，感恩你们主动承担本次活动视频编辑任务，感恩明知时间紧任务重，你们还是选择了迎难而上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云天阁智慧栈栈长任义，不仅帮忙联系到场地，住院期间还到现场面见来自焦作的朋友，坚定她们申请智慧栈的信心；感恩提供场地的未来的河洛薪空间智慧栈栈长莹莹，感恩你培养的员工给大家提供的热情周到的服务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感恩德艺双馨的一花一叶智慧栈栈长芦姐，前期请您帮忙联系场地，联系摄像，后期因为我向您求助现场如何布置，您准备好了插花作品，等我去取直到晚上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点。您不仅没有因为我忘记给您回应而生气，而且在结束一天的工作之后，特意赶到现场，给绿荷老师送来鲜花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最后，请允许我以一首歌结束今天的分享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支竹篙耶，难渡汪洋海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众人划桨哟，开动大帆船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棵小树耶，弱不禁风雨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百里森林哟，并肩耐岁寒，耐岁寒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加十，十加百，百加千千万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你加我，我加你，大家心相连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舟嘛共济海让路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号子嘛一喊浪靠边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百舸嘛争流千帆竞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波涛在后，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岸在前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再一次感恩蓝狮子老师，感恩绿荷老师，感恩必经之路，感恩每一位台前幕后为这次活动付出的同学们！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22:21:50Z</dcterms:created>
  <dc:creator>Administrator</dc:creator>
  <dc:description/>
  <dc:language>en-US</dc:language>
  <cp:lastModifiedBy>WPS_1669289594</cp:lastModifiedBy>
  <dcterms:modified xsi:type="dcterms:W3CDTF">2024-08-16T08:5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238F48E334CDFBC755643087754F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